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i/>
          <w:i/>
          <w:lang w:val="en-US"/>
        </w:rPr>
      </w:pPr>
      <w:r>
        <w:rPr>
          <w:i/>
        </w:rPr>
        <w:t>Оценка</w:t>
      </w:r>
    </w:p>
    <w:p>
      <w:pPr>
        <w:pStyle w:val="TextBodyIndent"/>
        <w:shd w:fill="FFFFFF" w:val="clear"/>
        <w:ind w:hanging="0"/>
        <w:jc w:val="center"/>
        <w:rPr>
          <w:i/>
          <w:i/>
        </w:rPr>
      </w:pPr>
      <w:r>
        <w:rPr>
          <w:i/>
          <w:szCs w:val="28"/>
        </w:rPr>
        <w:t>эффективности предоставляемых (планируемых к предоставлению) налоговых льгот и ставок налогов в 2015 году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firstLine="567"/>
        <w:rPr/>
      </w:pPr>
      <w:r>
        <w:rPr/>
        <w:t>Общие потери доходов бюджета Астраханской области в 2015 году от предоставления налоговых льгот в соответствии с региональным законодательством по оценке министерства финансов Астраханской области составят 1 693 218 тыс. рублей, в том числе:</w:t>
      </w:r>
    </w:p>
    <w:p>
      <w:pPr>
        <w:pStyle w:val="TextBodyIndent"/>
        <w:ind w:firstLine="567"/>
        <w:rPr/>
      </w:pPr>
      <w:r>
        <w:rPr/>
        <w:t>по налогу на имущество организаций – 605 031 тыс. рублей;</w:t>
      </w:r>
    </w:p>
    <w:p>
      <w:pPr>
        <w:pStyle w:val="TextBodyIndent"/>
        <w:ind w:firstLine="567"/>
        <w:rPr/>
      </w:pPr>
      <w:r>
        <w:rPr/>
        <w:t>по налогу на прибыль – 1 036 562 тыс. рублей;</w:t>
      </w:r>
    </w:p>
    <w:p>
      <w:pPr>
        <w:pStyle w:val="TextBodyIndent"/>
        <w:ind w:firstLine="567"/>
        <w:rPr/>
      </w:pPr>
      <w:r>
        <w:rPr/>
        <w:t>по транспортному налогу – 30 016 тыс. рублей.</w:t>
      </w:r>
    </w:p>
    <w:p>
      <w:pPr>
        <w:pStyle w:val="TextBodyIndent"/>
        <w:ind w:firstLine="567"/>
        <w:rPr/>
      </w:pPr>
      <w:r>
        <w:rPr/>
        <w:t>по налогу, взимаемому в связи с применением упрощённой системы налогообложения – 21 609 тыс. руб.</w:t>
      </w:r>
    </w:p>
    <w:p>
      <w:pPr>
        <w:pStyle w:val="TextBodyIndent"/>
        <w:ind w:firstLine="567"/>
        <w:rPr/>
      </w:pPr>
      <w:r>
        <w:rPr/>
        <w:t>Выпадающие доходы по налогу на прибыль и налогу на имущество организаций в основном сложатся в результате снижения ставок  по данным налогам по организациям, осуществляющим внедрение инвестиционных проектов – 1 229 274 тыс. рублей.</w:t>
      </w:r>
    </w:p>
    <w:p>
      <w:pPr>
        <w:pStyle w:val="TextBodyIndent"/>
        <w:ind w:firstLine="567"/>
        <w:rPr/>
      </w:pPr>
      <w:r>
        <w:rPr/>
        <w:t>Таким образом, потери по налогу на имущество организаций и налогу на прибыль от предоставления налоговых льгот, направленных на расширение налогооблагаемой базы, составят 1 229 274 тыс. рублей.   Ожидаемый прирост по нельготируемым налоговым доходам за 2014 год по сравнению с 2015 годом оценивается в  1 040 188 тыс. рублей. Коэффициент оценки эффективности данных льгот составит 1,2 при предельном значении 2.</w:t>
      </w:r>
    </w:p>
    <w:p>
      <w:pPr>
        <w:pStyle w:val="TextBodyIndent"/>
        <w:ind w:firstLine="567"/>
        <w:rPr/>
      </w:pPr>
      <w:r>
        <w:rPr/>
        <w:t>Выпадающие доходы по налогу, взимаемому в связи с применением упрощённой системы налогообложения сложатся в результате предоставления пониженной ставки по данному налогу для налогоплательщиков, осуществляющих производственные виды деятельности, у которых доля доходов, полученных от указанных видов деятельности в отчетном налоговом периоде, составляет не менее 70 процентов от общей суммы доходов от реализации товаров (работ, услуг).</w:t>
      </w:r>
    </w:p>
    <w:p>
      <w:pPr>
        <w:pStyle w:val="TextBodyIndent"/>
        <w:ind w:firstLine="567"/>
        <w:rPr/>
      </w:pPr>
      <w:r>
        <w:rPr/>
        <w:t>В 2015 году не планируется вносить изменения в состав льготной категории граждан, которые имеют право на льготу по транспортному налогу. Льгота направлена  на формирование благоприятных условий для незащищенных слоев населения. Ожидаемые поступления в бюджет Астраханской области от уплаты транспортного налога оцениваются в объеме 644 213,1 тыс. рублей. Сумма потерь по оценкам составит 30 016 тыс. рублей. Коэффициент оценки эффективности 4,7, что ниже установленного критерия (8,0)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start="10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6:25:00Z</dcterms:created>
  <dc:creator>Богдан Людмила Петровна</dc:creator>
  <dc:description/>
  <cp:keywords/>
  <dc:language>en-US</dc:language>
  <cp:lastModifiedBy>AlievRF</cp:lastModifiedBy>
  <cp:lastPrinted>2014-09-20T10:07:00Z</cp:lastPrinted>
  <dcterms:modified xsi:type="dcterms:W3CDTF">2014-09-30T10:29:00Z</dcterms:modified>
  <cp:revision>22</cp:revision>
  <dc:subject/>
  <dc:title>1</dc:title>
</cp:coreProperties>
</file>